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 xml:space="preserve">Look and write the answers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520</wp:posOffset>
            </wp:positionH>
            <wp:positionV relativeFrom="paragraph">
              <wp:posOffset>194310</wp:posOffset>
            </wp:positionV>
            <wp:extent cx="1094105" cy="848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43275</wp:posOffset>
            </wp:positionH>
            <wp:positionV relativeFrom="paragraph">
              <wp:posOffset>170815</wp:posOffset>
            </wp:positionV>
            <wp:extent cx="1123950" cy="871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194310</wp:posOffset>
                </wp:positionV>
                <wp:extent cx="925195" cy="21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ar be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7.3pt;mso-wrap-distance-left:9.05pt;mso-wrap-distance-right:9.05pt;mso-wrap-distance-top:0pt;mso-wrap-distance-bottom:0pt;margin-top:15.3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lar b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03045</wp:posOffset>
                  </wp:positionH>
                  <wp:positionV relativeFrom="paragraph">
                    <wp:posOffset>7620</wp:posOffset>
                  </wp:positionV>
                  <wp:extent cx="1278255" cy="9912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65405</wp:posOffset>
                      </wp:positionV>
                      <wp:extent cx="925195" cy="2197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z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17.3pt;mso-wrap-distance-left:9.05pt;mso-wrap-distance-right:9.05pt;mso-wrap-distance-top:0pt;mso-wrap-distance-bottom:0pt;margin-top:5.15pt;mso-position-vertical-relative:text;margin-left:15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z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21920</wp:posOffset>
                  </wp:positionV>
                  <wp:extent cx="933450" cy="7239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179705</wp:posOffset>
                      </wp:positionV>
                      <wp:extent cx="925195" cy="2197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17.3pt;mso-wrap-distance-left:9.05pt;mso-wrap-distance-right:9.05pt;mso-wrap-distance-top:0pt;mso-wrap-distance-bottom:0pt;margin-top:14.15pt;mso-position-vertical-relative:text;margin-left:1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44040</wp:posOffset>
                  </wp:positionH>
                  <wp:positionV relativeFrom="paragraph">
                    <wp:posOffset>7620</wp:posOffset>
                  </wp:positionV>
                  <wp:extent cx="1069340" cy="82931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60655</wp:posOffset>
                      </wp:positionV>
                      <wp:extent cx="925195" cy="2197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quirr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17.3pt;mso-wrap-distance-left:9.05pt;mso-wrap-distance-right:9.05pt;mso-wrap-distance-top:0pt;mso-wrap-distance-bottom:0pt;margin-top:12.65pt;mso-position-vertical-relative:text;margin-left: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quirr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65405</wp:posOffset>
                      </wp:positionV>
                      <wp:extent cx="925195" cy="21971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un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17.3pt;mso-wrap-distance-left:9.05pt;mso-wrap-distance-right:9.05pt;mso-wrap-distance-top:0pt;mso-wrap-distance-bottom:0pt;margin-top:5.15pt;mso-position-vertical-relative:text;margin-left:1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un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4445</wp:posOffset>
                  </wp:positionV>
                  <wp:extent cx="1134745" cy="88011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5880</wp:posOffset>
                      </wp:positionV>
                      <wp:extent cx="925195" cy="21971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rt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17.3pt;mso-wrap-distance-left:9.05pt;mso-wrap-distance-right:9.05pt;mso-wrap-distance-top:0pt;mso-wrap-distance-bottom:0pt;margin-top:4.4pt;mso-position-vertical-relative:text;margin-left:1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r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a polar bear faster than a do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No, it isn’t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t’s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slower</w:t>
            </w:r>
            <w:r>
              <w:rPr>
                <w:sz w:val="28"/>
                <w:szCs w:val="28"/>
                <w:u w:val="single"/>
              </w:rPr>
              <w:t>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a turtle slower than a squirrel?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a gazelle slower than a polar bear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a skunk slower than a turtle?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a dog faster than a polar bear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.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Is a turtle faster than a squirrel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-13970</wp:posOffset>
                      </wp:positionV>
                      <wp:extent cx="847725" cy="2667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pt;margin-top:-1.1pt;width:66.7pt;height:20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larger:  </w:t>
            </w:r>
            <w:r>
              <w:rPr>
                <w:b/>
                <w:sz w:val="28"/>
                <w:szCs w:val="28"/>
              </w:rPr>
              <w:t>elephant    mous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Which one is larger?</w:t>
            </w: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The elephant is larger.</w:t>
            </w: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smaller:  </w:t>
            </w:r>
            <w:r>
              <w:rPr>
                <w:b/>
                <w:sz w:val="28"/>
                <w:szCs w:val="28"/>
              </w:rPr>
              <w:t>cheetah    fro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397"/>
                <w:tab w:val="left" w:pos="2042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slower:  </w:t>
            </w:r>
            <w:r>
              <w:rPr>
                <w:b/>
                <w:sz w:val="28"/>
                <w:szCs w:val="28"/>
              </w:rPr>
              <w:t>gazelle    kangaro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397"/>
                <w:tab w:val="left" w:pos="2042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faster:  </w:t>
            </w:r>
            <w:r>
              <w:rPr>
                <w:b/>
                <w:sz w:val="28"/>
                <w:szCs w:val="28"/>
              </w:rPr>
              <w:t>wolf    kitte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397"/>
                <w:tab w:val="left" w:pos="2042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more colorful:  </w:t>
            </w:r>
            <w:r>
              <w:rPr>
                <w:b/>
                <w:sz w:val="28"/>
                <w:szCs w:val="28"/>
              </w:rPr>
              <w:t>polar bear    fish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397"/>
                <w:tab w:val="left" w:pos="2042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more expensive:  </w:t>
            </w:r>
            <w:r>
              <w:rPr>
                <w:b/>
                <w:sz w:val="28"/>
                <w:szCs w:val="28"/>
              </w:rPr>
              <w:t>car    bicycl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397"/>
                <w:tab w:val="left" w:pos="2042" w:leader="none"/>
              </w:tabs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6510</wp:posOffset>
                      </wp:positionV>
                      <wp:extent cx="1514475" cy="1075690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40.25pt;margin-top:1.3pt;width:119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Are you sure? Yes,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 wolf is a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e cheetah is faster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he cheetah is the fastest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The gazelle is m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he gazelle is the most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>
                <w:sz w:val="28"/>
                <w:szCs w:val="28"/>
                <w:lang w:val="el-GR"/>
              </w:rPr>
              <w:t>than the gazelle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fast as a zebra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c. I’m sure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graceful of all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of al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graceful than the frog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, write and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60655</wp:posOffset>
                      </wp:positionV>
                      <wp:extent cx="619125" cy="163512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63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802">
                                    <a:moveTo>
                                      <a:pt x="0" y="2640"/>
                                    </a:moveTo>
                                    <a:cubicBezTo>
                                      <a:pt x="226" y="2721"/>
                                      <a:pt x="452" y="2802"/>
                                      <a:pt x="615" y="2475"/>
                                    </a:cubicBezTo>
                                    <a:cubicBezTo>
                                      <a:pt x="778" y="2148"/>
                                      <a:pt x="878" y="1065"/>
                                      <a:pt x="975" y="675"/>
                                    </a:cubicBezTo>
                                    <a:cubicBezTo>
                                      <a:pt x="1072" y="285"/>
                                      <a:pt x="1098" y="248"/>
                                      <a:pt x="1200" y="135"/>
                                    </a:cubicBezTo>
                                    <a:cubicBezTo>
                                      <a:pt x="1302" y="22"/>
                                      <a:pt x="1446" y="11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802" path="m0,2640c226,2721,452,2802,615,2475c778,2148,878,1065,975,675c1072,285,1098,248,1200,135c1302,22,1446,11,1590,0e" stroked="t" o:allowincell="t" style="position:absolute;margin-left:210.75pt;margin-top:12.65pt;width:48.7pt;height:128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3205</wp:posOffset>
                  </wp:positionV>
                  <wp:extent cx="714375" cy="838200"/>
                  <wp:effectExtent l="0" t="0" r="0" b="0"/>
                  <wp:wrapNone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3460" t="52823" r="12411" b="27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 Which one is the least delicious?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00125</wp:posOffset>
                  </wp:positionH>
                  <wp:positionV relativeFrom="paragraph">
                    <wp:posOffset>68580</wp:posOffset>
                  </wp:positionV>
                  <wp:extent cx="1343025" cy="68389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42975</wp:posOffset>
                  </wp:positionH>
                  <wp:positionV relativeFrom="paragraph">
                    <wp:posOffset>219710</wp:posOffset>
                  </wp:positionV>
                  <wp:extent cx="1733550" cy="65976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8844" r="-5" b="14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219710</wp:posOffset>
                  </wp:positionV>
                  <wp:extent cx="1000125" cy="786130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Which one is the most expensive?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14630</wp:posOffset>
                  </wp:positionV>
                  <wp:extent cx="2419350" cy="76835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 Which one is less expensive?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26060</wp:posOffset>
                  </wp:positionV>
                  <wp:extent cx="1466850" cy="87376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 Which one is more delicious?</w:t>
            </w:r>
          </w:p>
          <w:p>
            <w:pPr>
              <w:pStyle w:val="NoSpacing"/>
              <w:spacing w:lineRule="exact" w:line="4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_</w:t>
            </w:r>
            <w:r>
              <w:rPr>
                <w:i/>
                <w:sz w:val="28"/>
                <w:szCs w:val="28"/>
                <w:u w:val="single"/>
              </w:rPr>
              <w:t>The airplane is the most expensive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is / expensive / airplane / The most / the)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/>
            </w:pPr>
            <w:r>
              <w:rPr>
                <w:sz w:val="28"/>
                <w:szCs w:val="28"/>
              </w:rPr>
              <w:t>b. _________________________________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cheese / The / is / least / the / delicious)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/>
            </w:pPr>
            <w:r>
              <w:rPr>
                <w:sz w:val="28"/>
                <w:szCs w:val="28"/>
              </w:rPr>
              <w:t>c. _________________________________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cookie / is / delicious / more / The)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400"/>
              <w:rPr/>
            </w:pPr>
            <w:r>
              <w:rPr>
                <w:sz w:val="28"/>
                <w:szCs w:val="28"/>
              </w:rPr>
              <w:t>d. _________________________________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.</w:t>
            </w:r>
          </w:p>
          <w:p>
            <w:pPr>
              <w:pStyle w:val="NoSpacing"/>
              <w:spacing w:lineRule="exact" w:line="4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is / The / expensive / less / bird)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2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1:00Z</dcterms:modified>
  <cp:revision>2</cp:revision>
  <dc:subject>P1</dc:subject>
  <dc:title>EngSmart • P1 Listening &amp; Speaking Name: __________________________</dc:title>
</cp:coreProperties>
</file>